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журнала Юность 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Баир Сономович Дугаров (19 июня </w:t>
      </w:r>
      <w:hyperlink r:id="rId2">
        <w:r>
          <w:rPr>
            <w:rStyle w:val="InternetLink"/>
            <w:color w:val="000000"/>
            <w:sz w:val="28"/>
            <w:szCs w:val="28"/>
            <w:lang w:eastAsia="zh-CN"/>
          </w:rPr>
          <w:t>1947</w:t>
        </w:r>
      </w:hyperlink>
      <w:r>
        <w:rPr>
          <w:sz w:val="28"/>
          <w:szCs w:val="28"/>
          <w:lang w:eastAsia="zh-CN"/>
        </w:rPr>
        <w:t xml:space="preserve">, село </w:t>
      </w:r>
      <w:hyperlink r:id="rId3">
        <w:r>
          <w:rPr>
            <w:rStyle w:val="InternetLink"/>
            <w:color w:val="000000"/>
            <w:sz w:val="28"/>
            <w:szCs w:val="28"/>
            <w:lang w:eastAsia="zh-CN"/>
          </w:rPr>
          <w:t>Орлик</w:t>
        </w:r>
      </w:hyperlink>
      <w:r>
        <w:rPr>
          <w:color w:val="000000"/>
          <w:sz w:val="28"/>
          <w:szCs w:val="28"/>
          <w:lang w:eastAsia="zh-CN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eastAsia="zh-CN"/>
          </w:rPr>
          <w:t>Окинского аймака</w:t>
        </w:r>
      </w:hyperlink>
      <w:r>
        <w:rPr>
          <w:sz w:val="28"/>
          <w:szCs w:val="28"/>
          <w:lang w:eastAsia="zh-CN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lang w:eastAsia="zh-CN"/>
          </w:rPr>
          <w:t>Бурят-Монгольская АССР</w:t>
        </w:r>
      </w:hyperlink>
      <w:r>
        <w:rPr>
          <w:sz w:val="28"/>
          <w:szCs w:val="28"/>
          <w:lang w:eastAsia="zh-CN"/>
        </w:rPr>
        <w:t>) − российский поэт, лауреат Государственных премий Республики Бурятия в области литературы и искусства, переводчик, доктор филологических наук, ведущий сотрудник Института монголоведения, буддологии и тибетологии Сибирского отделения РАН. Живет в Улан-Удэ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втор поэтических сборников − «Золотое седло» (Иркутск, 1975), «Горный бубен» (Улан-Удэ, 1976), «Дикая акация» (Москва, изд-во «Современник», 1980), «Городские облака» (Улан-Удэ, 1981), «Небосклон» (Улан-Удэ, 1986), «Всадник» (Москва, изд-во «Современник», 1989), «Лунная лань» (Москва, изд-во «Советская Россия», 1989), «Звезда кочевника» (Иркутск, 1994, в серии «Сибирская лира»), «Струна земли и неба» (Улан-Удэ, 2007)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ледние годы отмечены возросшей творческой активностью поэта. Б. Дугаровым опубликована прозопоэтическая книга «Сутра мгновений» (Улан-Удэ, 2011), которая представляет собой опыт автобиографической прозы, эссе и стихотворений, отражающих внутренний мир поэта сквозь призму повседневных дневниковых записей 1982 года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Особый интерес вызывает поэтический сборник «Азийский аллюр» (Улан-Удэ, 2013), в котором Баир Дугаров предстает как автор первого в российской литературе сборника анафорических стихов, синтезирующего традиции русской поэзии с тюрко-монгольской начальной рифмой. Впервые анафорические стихи бурятского поэта увидели свет в его книге «Небосклон» (Улан-Удэ, 1986), затем в первом номере «Сибирских огней» за 1988 год и удостоены премии этого литературного журнала. Также они вошли в поэтическую антологию «Лучшие стихи 2011 года» (Москва, 2013), составленную на основе поэтических подборок, опубликованных в 2011 году в бумажных и сетевых литературных журналах, выходящих в Москве, Санкт-Петербурге и других городах России и русскоязычного Зарубежья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анкт-Петербурге увидела свет новая книга поэта «Степная лира» («Свое издательство», 2015), в которой эпический, с тэнгрианско-буддийским оттенком, взгляд из Степи гармонично сочетается с европейским философизмом, чему в немалой степени способствует используемая автором палитра различных приемов стихосложения, выработанных в культурах Запада и Востока.  Как отмечает Юрий Орлицкий в предисловии к этой книге, «Баир Дугаров  в совершенстве владеет современной стихотворной формой во всем ее богатейшем многообразии, и не просто владеет – успешно это разнообразие обогащает, что и позволяет ему создавать запоминающиеся строки и образы, образующие неповторимый мир его поэзии, существующей на стыке сразу нескольких культурных традиций», что представляет собой оригинальное явление в современной российской поэзии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ледует отметить, что Б. Дугаров, будучи билингвом, переводит стихи бурятских и монгольских поэтов на русский язык, обходясь без так называемого подстрочника. Также им осуществлены переводы лучших образцов бурятской народной поэзии, составивших книгу «Алтаргана», выдержавшую два издания (Улан-Удэ, 1998, 2006)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ауреат двух Государственных премий Республики Бурятия в области литературы и искусства: за поэтические сборники «Звезда кочевника» – 1995 г. и «Азийский аллюр» – 2014 г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 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м. также: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lang w:eastAsia="zh-CN"/>
        </w:rPr>
      </w:pPr>
      <w:hyperlink r:id="rId6" w:tgtFrame="_blank"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ru.wikipedia.org</w:t>
        </w:r>
      </w:hyperlink>
      <w:r>
        <w:rPr>
          <w:sz w:val="28"/>
          <w:szCs w:val="28"/>
          <w:lang w:eastAsia="zh-CN"/>
        </w:rPr>
        <w:t>›</w:t>
      </w:r>
      <w:hyperlink r:id="rId7" w:tgtFrame="_blank"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Дугаров, Баир Сономович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MS Song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left="439" w:hanging="0"/>
      <w:outlineLvl w:val="0"/>
    </w:pPr>
    <w:rPr>
      <w:rFonts w:eastAsia="Times New Roman"/>
      <w:b/>
      <w:color w:val="000000"/>
      <w:w w:val="85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color w:val="000000"/>
      <w:w w:val="85"/>
      <w:sz w:val="1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47" TargetMode="External"/><Relationship Id="rId3" Type="http://schemas.openxmlformats.org/officeDocument/2006/relationships/hyperlink" Target="http://ru.wikipedia.org/wiki/&#1054;&#1088;&#1083;&#1080;&#1082;_(&#1087;&#1086;&#1089;&#1105;&#1083;&#1086;&#1082;)" TargetMode="External"/><Relationship Id="rId4" Type="http://schemas.openxmlformats.org/officeDocument/2006/relationships/hyperlink" Target="http://ru.wikipedia.org/wiki/&#1054;&#1082;&#1080;&#1085;&#1089;&#1082;&#1080;&#1081;_&#1088;&#1072;&#1081;&#1086;&#1085;" TargetMode="External"/><Relationship Id="rId5" Type="http://schemas.openxmlformats.org/officeDocument/2006/relationships/hyperlink" Target="http://ru.wikipedia.org/wiki/&#1041;&#1091;&#1088;&#1103;&#1090;&#1089;&#1082;&#1072;&#1103;_&#1040;&#1074;&#1090;&#1086;&#1085;&#1086;&#1084;&#1085;&#1072;&#1103;_&#1057;&#1086;&#1074;&#1077;&#1090;&#1089;&#1082;&#1072;&#1103;_&#1057;&#1086;&#1094;&#1080;&#1072;&#1083;&#1080;&#1089;&#1090;&#1080;&#1095;&#1077;&#1089;&#1082;&#1072;&#1103;_&#1056;&#1077;&#1089;&#1087;&#1091;&#1073;&#1083;&#1080;&#1082;&#1072;" TargetMode="External"/><Relationship Id="rId6" Type="http://schemas.openxmlformats.org/officeDocument/2006/relationships/hyperlink" Target="http://ru.wikipedia.org/" TargetMode="External"/><Relationship Id="rId7" Type="http://schemas.openxmlformats.org/officeDocument/2006/relationships/hyperlink" Target="http://ru.wikipedia.org/wiki/%C4%F3%E3%E0%F0%EE%E2,_%C1%E0%E8%F0_%D1%EE%ED%EE%EC%EE%E2%E8%F7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47:00Z</dcterms:created>
  <dc:creator>Баир</dc:creator>
  <dc:description/>
  <cp:keywords/>
  <dc:language>en-US</dc:language>
  <cp:lastModifiedBy>Баир</cp:lastModifiedBy>
  <cp:lastPrinted>2016-11-22T13:54:00Z</cp:lastPrinted>
  <dcterms:modified xsi:type="dcterms:W3CDTF">2017-01-28T15:50:00Z</dcterms:modified>
  <cp:revision>11</cp:revision>
  <dc:subject/>
  <dc:title>Что лучше прижать к груди</dc:title>
</cp:coreProperties>
</file>